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13</w:t>
      </w: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：新服务等相关佐证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服务企业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技术服务量</w:t>
            </w: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、服务企业数量、其他类型的服务等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4T03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