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28"/>
        </w:rPr>
        <w:t>：市科技计划项目立项下达文件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609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红头文件分一页或多页粘贴于框内）</w:t>
            </w:r>
          </w:p>
        </w:tc>
      </w:tr>
      <w:tr>
        <w:trPr>
          <w:trHeight w:val="5629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2T16:2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