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第二</w:t>
      </w:r>
      <w:r>
        <w:rPr/>
        <w:t>季度重点单位抽查结果公告</w:t>
      </w:r>
    </w:p>
    <w:tbl>
      <w:tblPr>
        <w:tblW w:w="13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95"/>
        <w:gridCol w:w="4161"/>
        <w:gridCol w:w="3255"/>
        <w:gridCol w:w="1739"/>
        <w:gridCol w:w="2120"/>
      </w:tblGrid>
      <w:tr>
        <w:trPr>
          <w:trHeight w:val="12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区域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问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情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情况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沙扒镇星际海湾大酒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分灭火器压力不足；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定期组织员工开展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沙巴岛海湾酒店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盏应急照明灯损坏，未保持完好有效；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定期组织员工开展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创世时代文化传媒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石油化工股份有限公司广东阳江石油分公司阳西桥平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延生沐足城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定期组织员工开展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四季假日酒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横店影视股份有限公司阳西电影城分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粤运朗日股份有限公司阳西汽车总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灭火器压力不足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定期组织员工开展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新供销明湖商贸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人民法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应急照明灯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厨邦食品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应急照明灯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第二中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应急照明灯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第一中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定期组织员工开展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深圳市维纳斯皇冠国际酒店管理有限公司阳西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百纳国际俱乐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可可精品酒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应急照明灯损坏，未保持完好有效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防火检查、巡查记录不符合规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帝煌俱乐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灭火器压力不足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防火检查、巡查记录不符合规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双飞高新科技发展有限责任公司咸水矿温泉旅游度假山庄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人民医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灭火器压力不足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防火检查、巡查记录不符合规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油碧辟石油有限公司阳江阳西一区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灭火器压力不足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制定消防安全制度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石油化工股份有限公司广东阳江石油分公司阳西东门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分灭火器压力不足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制定消防安全制度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石油化工股份有限公司广东阳江石油分公司阳西城区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盏应急照明灯损坏，未保持完好有效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制定消防安全制度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石油化工股份有限公司广东阳江石油分公司阳西桥平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灭火器压力不足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防火检查、巡查记录不符合规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石油化工股份有限公司广东阳江石油分公司阳西程村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石油天然气股份有限公司广东阳江阳西昌朗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灭火器压力不足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未按规定对电器产品的线路进行定期的维护和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定期组织员工开展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石油天然气股份有限公司广东阳江阳西城南加油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未按规定对电器产品的线路进行定期的维护和检测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制定消防安全制度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森叶燃气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份应急照明损坏，未保持完好有效；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定期组织员工开展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顺欣海洋渔业集团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聚豪酒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海滨电力发展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电信股份有限公司阳西分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对员工进行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永光不锈钢制品有限公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未按规定对进行员工消防安全培训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政协办公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盏应急照明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人民检察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盏应急照明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第一幼儿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盏应急照明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人大常委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电网公司阳江阳西供电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分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中心幼儿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盏应急照明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西县人民政府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一盏应急照明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西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共产党阳西县委员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部分疏散指示标志损坏，未保持完好有效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发《责令限期改正通知书》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7-07-20T09:12:00Z</dcterms:modified>
  <cp:revision>5</cp:revision>
  <dc:subject/>
  <dc:title>第一季度重点单位抽查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