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第二</w:t>
      </w:r>
      <w:r>
        <w:rPr/>
        <w:t>季度重点单位抽查结果公告</w:t>
      </w:r>
    </w:p>
    <w:tbl>
      <w:tblPr>
        <w:tblW w:w="13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595"/>
        <w:gridCol w:w="4180"/>
        <w:gridCol w:w="3236"/>
        <w:gridCol w:w="1739"/>
        <w:gridCol w:w="2120"/>
      </w:tblGrid>
      <w:tr>
        <w:trPr>
          <w:trHeight w:val="12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区域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存在问题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整改情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理情况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悦华大酒店饮食娱乐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第二层灭火器配置不足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第二层一盏应急照明未通电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金鹏大酒店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第二层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第二层一盏应急照明未通电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新朗商务酒店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第二层一盏应急照明未通电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首层有杂物遮挡消火栓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东湖国际大酒店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首层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第二层一盏应急照明未通电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万濠海鲜酒家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第二层一盏应急照明未通电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有私家车占用消防车通道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春城铂金湾童宁幼儿园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首层有杂物遮挡消火栓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首层有私家车占用消防车通道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首层有私家车占用消防车通道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、二层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国石化销售有限公司广东阳江阳春麒麟加油站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站内加油棚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站内有摩托车占用消防车通道未能保持畅通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站内有一应急照明未通电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rFonts w:ascii="仿宋_GB2312" w:hAnsi="仿宋_GB2312" w:cs="仿宋_GB2312" w:eastAsia="仿宋_GB2312"/>
              </w:rPr>
              <w:instrText xml:space="preserve"> HYPERLINK "http://10.46.26.84:81/XZXKPage/SHYSPage/SHYSTaskPage.aspx?ItemBH=44009221A201300029" \l "%23"</w:instrText>
            </w:r>
            <w:r>
              <w:rPr>
                <w:rStyle w:val="InternetLink"/>
                <w:sz w:val="24"/>
                <w:rFonts w:ascii="仿宋_GB2312" w:hAnsi="仿宋_GB2312" w:cs="仿宋_GB2312" w:eastAsia="仿宋_GB2312"/>
              </w:rPr>
              <w:fldChar w:fldCharType="separate"/>
            </w:r>
            <w:r>
              <w:rPr>
                <w:rStyle w:val="InternetLink"/>
                <w:rFonts w:ascii="仿宋_GB2312" w:hAnsi="仿宋_GB2312" w:cs="仿宋_GB2312" w:eastAsia="仿宋_GB2312"/>
                <w:sz w:val="24"/>
              </w:rPr>
              <w:t>中国石化销售有限公司广东阳江阳春</w:t>
            </w:r>
            <w:r>
              <w:rPr>
                <w:rStyle w:val="InternetLink"/>
                <w:sz w:val="24"/>
                <w:rFonts w:ascii="仿宋_GB2312" w:hAnsi="仿宋_GB2312" w:cs="仿宋_GB2312" w:eastAsia="仿宋_GB2312"/>
              </w:rPr>
              <w:fldChar w:fldCharType="end"/>
            </w:r>
            <w:r>
              <w:rPr>
                <w:rFonts w:ascii="仿宋_GB2312" w:hAnsi="仿宋_GB2312" w:cs="仿宋_GB2312" w:eastAsia="仿宋_GB2312"/>
                <w:sz w:val="24"/>
              </w:rPr>
              <w:t>铜陵加油站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站内有私家车占用消防车通道未能保持畅通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站内加油棚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怡景山水假日酒店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第二层一盏应急照明未通电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首层有杂物遮挡消火栓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第一层有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、二层有杂物堆放在消火栓前，不能正常使用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、一层有私家车占用消防车通道未能畅通</w:t>
            </w:r>
            <w:r>
              <w:rPr>
                <w:rFonts w:ascii="___;黑体" w:hAnsi="___;黑体" w:cs="___;黑体" w:eastAsia="___;黑体"/>
                <w:kern w:val="0"/>
                <w:sz w:val="28"/>
                <w:szCs w:val="28"/>
              </w:rPr>
              <w:t>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佳惠贸易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商场二楼有商品遮挡消火栓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有私家车占用消防车通道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佳惠贸易有限公司东湖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第二层一盏应急照明未通电；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江门华润万家生活超市有限公司阳春东湖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正门口有摩托车占用消防车通道未能保持畅通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首层灭火器配置不足。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第三层一盏应急照明未通电；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月亮湾商务宾馆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首层有私家车占用消防车通道</w:t>
            </w:r>
            <w:r>
              <w:rPr>
                <w:rFonts w:eastAsia="仿宋_GB2312" w:cs="仿宋_GB2312" w:ascii="仿宋_GB2312" w:hAnsi="仿宋_GB2312"/>
                <w:sz w:val="24"/>
              </w:rPr>
              <w:t>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hyperlink r:id="rId2">
              <w:r>
                <w:rPr>
                  <w:rStyle w:val="InternetLink"/>
                  <w:rFonts w:ascii="仿宋_GB2312" w:hAnsi="仿宋_GB2312" w:cs="仿宋_GB2312" w:eastAsia="仿宋_GB2312"/>
                  <w:sz w:val="24"/>
                </w:rPr>
                <w:t xml:space="preserve">阳春市好好多购物广场 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经检查，部分员工未经消防安全知识培训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部分员工未经消防安全知识培训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第二层有商品堵塞疏散通道、安全出口未能够保持畅通；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、一层有一盏应急照明灯未通电；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hyperlink r:id="rId3">
              <w:r>
                <w:rPr>
                  <w:rStyle w:val="InternetLink"/>
                  <w:rFonts w:ascii="仿宋_GB2312" w:hAnsi="仿宋_GB2312" w:cs="仿宋_GB2312" w:eastAsia="仿宋_GB2312"/>
                  <w:sz w:val="24"/>
                </w:rPr>
                <w:t xml:space="preserve">阳春市春湾淘金湾酒吧俱乐部 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一层一盏应急照明未通电；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一层有杂物堵塞疏散通道、安全出口未能够保持畅通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一层有杂物遮挡消火栓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、一层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华信实业有限公司东湖加油站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站内加油棚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站内有私家车占用消防车通道未能保持畅通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新白金皇宫饮食服务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三楼有一盏应急照明灯未保持通电；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门口有私家车占用消防车通道未能保持畅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改正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万悦城购物中心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第三层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第二层一盏应急照明未通电；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第二层有商品遮挡消火栓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hyperlink r:id="rId4">
              <w:r>
                <w:rPr>
                  <w:rStyle w:val="InternetLink"/>
                  <w:rFonts w:eastAsia="仿宋_GB2312" w:cs="仿宋_GB2312" w:ascii="仿宋_GB2312" w:hAnsi="仿宋_GB2312"/>
                  <w:sz w:val="24"/>
                </w:rPr>
                <w:t> </w:t>
              </w:r>
              <w:r>
                <w:rPr>
                  <w:rStyle w:val="InternetLink"/>
                  <w:rFonts w:ascii="仿宋_GB2312" w:hAnsi="仿宋_GB2312" w:cs="仿宋_GB2312" w:eastAsia="仿宋_GB2312"/>
                  <w:sz w:val="24"/>
                </w:rPr>
                <w:t>阳春市凯乐迪酒店管理服务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>第二层一盏应急照明未通电。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第二层一具灭火器配置不足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hyperlink r:id="rId5">
              <w:r>
                <w:rPr>
                  <w:rStyle w:val="InternetLink"/>
                  <w:rFonts w:ascii="仿宋_GB2312" w:hAnsi="仿宋_GB2312" w:cs="仿宋_GB2312" w:eastAsia="仿宋_GB2312"/>
                  <w:sz w:val="24"/>
                </w:rPr>
                <w:t>阳春市延生古典沐足城朝阳分店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首层有商品遮挡消防栓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有私家车占用消防车通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该场所火灾自动报警系统严重损坏，不再具备防火灭火功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临时查封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广播电视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第二层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改正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广东粤运朗日股份有限公司阳春汽车客运站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首层有杂物遮挡消火栓。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首层一具灭火器压力不足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改正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65" w:leader="none"/>
              </w:tabs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国建设银行股份有限公司阳春支行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首层一盏应急照明未通电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首层有杂物遮挡消火栓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首层有私家车占用消防车通道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改正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广东电网阳江阳春供电局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第二层一盏应急照明未通电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首层有私家车占用消防车通道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改正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0" w:leader="none"/>
              </w:tabs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益华百货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第二层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第二层一盏应急照明未通电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首层有商品遮挡消火栓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海洋燃气贸易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站内有私家车占用消防车通道。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站内充装台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惠群燃气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站内有私家车占用消防车通道未能保持畅通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改正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广东阳春市液化石油气公司沙河供气站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站内有私家车占用消防车通道未能保持畅通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经检查，部分员工未经消防安全知识培训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站内加油棚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改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改正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森叶燃气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站内有私家车占用消防车通道未能保持畅通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部分员工未经消防安全知识培训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站内有摩托车占用消防车通道未能保持畅通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改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改正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朗日燃料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站内加油棚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站内一盏应急照明未通电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改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改正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春洲加油站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站内有私家车占用消防车通道未能保持畅通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站内加油棚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站内一盏应急照明未通电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改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改正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中朗石录路口加油站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站内有摩托车占用消防车通道未能保持畅通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改正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国石化销售有限公司广东阳江阳春河西加油站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站内加油棚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站内有私家车占用消防车通道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改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改正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国石化销售有限公司广东阳江阳春升平加油站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站内加油棚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站内有私家车占用消防车通道未能保持畅通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站内有摩托车占用消防车通道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改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改正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国石化销售有限公司广东阳江阳春春江加油站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站内加油棚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站内有私家车占用消防车通道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站内一盏应急照明未通电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改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改正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国石化销售有限公司广东阳江阳春城北加油站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站内有私家车占用消防车通道未能保持畅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经检查，部分员工未经消防安全知识培训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站内加油棚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改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改正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国石化销售有限公司广东阳江阳春绵登加油站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站内有私家车占用消防车通道未能保持畅通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站内加油棚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改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改正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国石化销售有限公司广东阳江阳春人民桥加油站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站内有摩托车占用消防车通道未能保持畅通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站内加油棚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站内有一应急照明不通电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、站内有私家车占用消防车通道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改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改正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国石化销售有限公司广东阳江阳春春湖加油站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站内有私家车占用消防车通道未能保持畅通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站内加油棚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站内一盏应急照明未通电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改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改正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聚缘网吧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第二层有杂物遮挡疏散通道、安全出口未能够保持畅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有私家车占用消防车通道。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有一具灭火器压力不足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足泰城浴足中心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第三层有杂物遮挡消火栓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人民医院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第二层一盏应急照明未通电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门诊综合大楼停放私家车占用消防车通道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中医院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综合楼停放私家车占用消防车通道未能保持畅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二层疏散通道有杂物占用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妇幼保健院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第二层一盏应急照明未通电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第二层有杂物堵塞疏散通道、安全出口未能够保持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。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首层有杂物遮挡消火栓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疾病预防控制中心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正门口有私家车占用消防车通道未能保持畅通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首层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首层有杂物遮挡消火栓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民族希望学校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第二层一盏应急照明未通电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首层有杂物遮挡消火栓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部分员工未经消防安全知识培训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第一中学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首层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第二层一盏应急照明未通电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第二层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云凌小学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第二层一盏应急照明未通电。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二层一具灭火器压力不足。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首层一盏应急照明未通电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绵登中英文小学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首层有杂物遮挡消火栓。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二层有一具灭火器压力不足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名仕商务酒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第二层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首层有杂物遮挡消火栓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惠群燃气有限公司三甲分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站内有私家车占用消防车通道。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站内充装台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国石油天然气股份有限公司广东阳春春湾永信加油站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站内加油棚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具灭火器压力不足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站内一盏应急照明未通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绵登制衣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cs="仿宋_GB2312" w:eastAsia="仿宋_GB2312"/>
                <w:sz w:val="24"/>
              </w:rPr>
              <w:t>幢厂房有杂物遮挡消火栓。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cs="仿宋_GB2312" w:eastAsia="仿宋_GB2312"/>
                <w:sz w:val="24"/>
              </w:rPr>
              <w:t>幢厂房内有一具灭火器压力不足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玛索俱乐部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第二层一盏应急照明未通电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首层有杂物遮挡消火栓。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门口有私家车占用消防车通道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体育馆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场内一盏应急照明未通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图书馆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第二层一盏应急照明未通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国移动通信集团广东有限公司阳春分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首层有杂物遮挡消火栓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国电信股份有限公司阳春分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首层一盏应急照明未通电。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门口有私家车占用消防车通道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责令限期整改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责令立即整改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阳春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国人民银行阳春支行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首层有杂物遮挡消火栓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责令立即整改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___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仿宋_GB2312" w:hAnsi="仿宋_GB2312" w:eastAsia="仿宋_GB2312" w:cs="仿宋_GB231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46.26.84:81/JDJCPage/JCRWPage/Check_TaskPage.aspx?ItemBH=44009221Q201400004&amp;rurl=../../XZXKPage/AQJCSLPage/AQJCSLListPage.aspx&amp;aqjc=1" TargetMode="External"/><Relationship Id="rId3" Type="http://schemas.openxmlformats.org/officeDocument/2006/relationships/hyperlink" Target="http://10.46.26.84:81/JDJCPage/JCRWPage/Check_TaskPage.aspx?ItemBH=44009221Q201400003&amp;rurl=../../XZXKPage/AQJCSLPage/AQJCSLListPage.aspx&amp;aqjc=1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刘泰杰</cp:lastModifiedBy>
  <dcterms:modified xsi:type="dcterms:W3CDTF">2017-07-20T10:14:00Z</dcterms:modified>
  <cp:revision>125</cp:revision>
  <dc:subject/>
  <dc:title>第一季度重点单位抽查结果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