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第一季度重点单位抽查</w:t>
      </w:r>
      <w:r>
        <w:rPr>
          <w:sz w:val="44"/>
          <w:szCs w:val="44"/>
          <w:lang w:eastAsia="zh-CN"/>
        </w:rPr>
        <w:t>结果公告</w:t>
      </w:r>
    </w:p>
    <w:tbl>
      <w:tblPr>
        <w:tblW w:w="13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595"/>
        <w:gridCol w:w="4180"/>
        <w:gridCol w:w="3236"/>
        <w:gridCol w:w="1739"/>
        <w:gridCol w:w="2120"/>
      </w:tblGrid>
      <w:tr>
        <w:trPr>
          <w:trHeight w:val="12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序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所属区域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单位名称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存在问题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整改情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处理情况</w:t>
            </w:r>
          </w:p>
        </w:tc>
      </w:tr>
      <w:tr>
        <w:trPr>
          <w:trHeight w:val="63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江城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</w:rPr>
            </w:pPr>
            <w:hyperlink r:id="rId2">
              <w:r>
                <w:rPr>
                  <w:rStyle w:val="InternetLink"/>
                  <w:rFonts w:ascii="宋体" w:hAnsi="宋体" w:cs="宋体"/>
                  <w:position w:val="0"/>
                  <w:sz w:val="18"/>
                  <w:sz w:val="18"/>
                  <w:szCs w:val="18"/>
                  <w:vertAlign w:val="baseline"/>
                  <w:lang w:eastAsia="zh-CN"/>
                </w:rPr>
                <w:t>阳江市春雨露发展有限公司</w:t>
              </w:r>
            </w:hyperlink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室内消火栓系统无法正常使用、火灾自动报警系统处于故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障状态不能恢复正常运行</w:t>
            </w: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机械防烟排烟系统送风风机不能正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常运行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无</w:t>
            </w:r>
          </w:p>
        </w:tc>
      </w:tr>
      <w:tr>
        <w:trPr>
          <w:trHeight w:val="63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江城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</w:rPr>
            </w:pPr>
            <w:hyperlink r:id="rId3">
              <w:r>
                <w:rPr>
                  <w:rStyle w:val="InternetLink"/>
                  <w:rFonts w:ascii="宋体" w:hAnsi="宋体" w:cs="宋体"/>
                  <w:position w:val="0"/>
                  <w:sz w:val="18"/>
                  <w:sz w:val="18"/>
                  <w:szCs w:val="18"/>
                  <w:vertAlign w:val="baseline"/>
                  <w:lang w:eastAsia="zh-CN"/>
                </w:rPr>
                <w:t>阳江市圣泰酒店有限公司</w:t>
              </w:r>
            </w:hyperlink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2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、一应急照明未通电；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5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、疏散通道有杂物堵塞；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6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、室内消火栓有杂物遮挡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无</w:t>
            </w:r>
          </w:p>
        </w:tc>
      </w:tr>
      <w:tr>
        <w:trPr>
          <w:trHeight w:val="63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江城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</w:rPr>
            </w:pPr>
            <w:hyperlink r:id="rId4">
              <w:r>
                <w:rPr>
                  <w:rStyle w:val="InternetLink"/>
                  <w:rFonts w:ascii="宋体" w:hAnsi="宋体" w:cs="宋体"/>
                  <w:position w:val="0"/>
                  <w:sz w:val="18"/>
                  <w:sz w:val="18"/>
                  <w:szCs w:val="18"/>
                  <w:vertAlign w:val="baseline"/>
                  <w:lang w:eastAsia="zh-CN"/>
                </w:rPr>
                <w:t>阳江广丰花园酒店有限公司</w:t>
              </w:r>
            </w:hyperlink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无</w:t>
            </w:r>
          </w:p>
        </w:tc>
      </w:tr>
      <w:tr>
        <w:trPr>
          <w:trHeight w:val="63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江城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阳江市嘉华影院管理有限公司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无</w:t>
            </w:r>
          </w:p>
        </w:tc>
      </w:tr>
      <w:tr>
        <w:trPr>
          <w:trHeight w:val="63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江城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阳江市江城区拉斯维加斯酒店管理有限公司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无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江城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阳江市第二汽车运输公司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2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、疏散通道有杂物堵塞；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5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、一应急照明灯未通电；</w:t>
            </w:r>
          </w:p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6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、室内消火栓有杂物遮挡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无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江城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阳江苏宁云商销售有限公司嘉华尚城店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无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江城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阳江市江城区八方沐足休闲会所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2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、一应急照明灯未通电；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5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、疏散通道有杂物堵塞；</w:t>
            </w:r>
          </w:p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6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、室内消火栓有杂物遮挡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无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江城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阳江市威利纳贸易有限公司丰华花园大酒店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2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、一应急照明未通电；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5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、疏散通道有杂物堵塞；</w:t>
            </w:r>
          </w:p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6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、室内消火栓有杂物遮挡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无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江城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阳江市江城区盛世明臻健身俱乐部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2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、一应急照明灯未通电；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5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、疏散通道有杂物堵塞；</w:t>
            </w:r>
          </w:p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6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、室内消火栓有杂物遮挡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无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江城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阳江市爱玛仕娱乐有限公司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无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江城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阳江市荣晖大酒店有限公司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2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、一应急照明灯未通电；</w:t>
            </w:r>
          </w:p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6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、室内消火栓有杂物遮挡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无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江城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阳江市江城区盛世会酒店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2.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一应急照明灯未通电</w:t>
            </w:r>
          </w:p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5.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疏散通道有杂物堵塞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无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江城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索吻酒吧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2.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一应急照明灯未通电</w:t>
            </w:r>
          </w:p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5.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疏散通道有杂物遮挡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无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江城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阳江市水汇酒店有限公司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2.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一应急照明灯未通电</w:t>
            </w:r>
          </w:p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5.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疏散通道有杂物遮挡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无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江城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中共阳江市江城区政府大院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无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江城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阳江市壹号公馆商务酒店有限公司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无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江城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hyperlink r:id="rId5">
              <w:r>
                <w:rPr>
                  <w:rStyle w:val="InternetLink"/>
                  <w:rFonts w:ascii="宋体" w:hAnsi="宋体" w:cs="宋体"/>
                  <w:position w:val="0"/>
                  <w:sz w:val="18"/>
                  <w:sz w:val="18"/>
                  <w:szCs w:val="18"/>
                  <w:vertAlign w:val="baseline"/>
                  <w:lang w:eastAsia="zh-CN"/>
                </w:rPr>
                <w:t>阳江市金至尊娱乐有限公司</w:t>
              </w:r>
              <w:r>
                <w:rPr>
                  <w:rStyle w:val="InternetLink"/>
                  <w:rFonts w:eastAsia="宋体" w:cs="宋体" w:ascii="宋体" w:hAnsi="宋体"/>
                  <w:position w:val="0"/>
                  <w:sz w:val="18"/>
                  <w:sz w:val="18"/>
                  <w:szCs w:val="18"/>
                  <w:vertAlign w:val="baseline"/>
                  <w:lang w:eastAsia="zh-CN"/>
                </w:rPr>
                <w:t>*</w:t>
              </w:r>
            </w:hyperlink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5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、一楼疏散通道有杂物堵塞；</w:t>
            </w:r>
          </w:p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6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、二楼有一室内消火栓被杂物遮挡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无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江城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阳江长江国际酒店有限公司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四楼一灭火器为不合格消防产品，不符合标准要</w:t>
            </w:r>
          </w:p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求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无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江城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阳江市我歌娱乐有限公司（陈仁锋）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2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、</w:t>
            </w: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KTV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五楼通道有一应急照明未通电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5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、第五层一遮挡室内消火栓</w:t>
            </w: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,</w:t>
            </w:r>
          </w:p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6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、该</w:t>
            </w: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KTV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四楼疏散通道堆放杂物</w:t>
            </w: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,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无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江城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hyperlink r:id="rId6">
              <w:r>
                <w:rPr>
                  <w:rStyle w:val="InternetLink"/>
                  <w:rFonts w:ascii="宋体" w:hAnsi="宋体" w:cs="宋体"/>
                  <w:position w:val="0"/>
                  <w:sz w:val="18"/>
                  <w:sz w:val="18"/>
                  <w:szCs w:val="18"/>
                  <w:vertAlign w:val="baseline"/>
                  <w:lang w:eastAsia="zh-CN"/>
                </w:rPr>
                <w:t>阳江市闽艺酒店管理有限公司</w:t>
              </w:r>
            </w:hyperlink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无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江城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阳江市江城区七天辉煌酒店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8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、三层一灭火器为不合格消防产品，不符合标准要</w:t>
            </w:r>
          </w:p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求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无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江城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hyperlink r:id="rId7">
              <w:r>
                <w:rPr>
                  <w:rStyle w:val="InternetLink"/>
                  <w:rFonts w:ascii="宋体" w:hAnsi="宋体" w:cs="宋体"/>
                  <w:position w:val="0"/>
                  <w:sz w:val="18"/>
                  <w:sz w:val="18"/>
                  <w:szCs w:val="18"/>
                  <w:vertAlign w:val="baseline"/>
                  <w:lang w:eastAsia="zh-CN"/>
                </w:rPr>
                <w:t>阳江市江城区氏族唱派酒店</w:t>
              </w:r>
              <w:r>
                <w:rPr>
                  <w:rStyle w:val="InternetLink"/>
                  <w:rFonts w:eastAsia="宋体" w:cs="宋体" w:ascii="宋体" w:hAnsi="宋体"/>
                  <w:position w:val="0"/>
                  <w:sz w:val="18"/>
                  <w:sz w:val="18"/>
                  <w:szCs w:val="18"/>
                  <w:vertAlign w:val="baseline"/>
                  <w:lang w:eastAsia="zh-CN"/>
                </w:rPr>
                <w:t>*</w:t>
              </w:r>
            </w:hyperlink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无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江城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阳江市延生沐足保健有限公司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无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江城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阳江市江城区丽嘉大酒店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无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江城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阳江市江城区银泰酒店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*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2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、一应急照明灯未通电；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5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、疏散通道堆放杂物；</w:t>
            </w:r>
          </w:p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6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、遮挡室内消火栓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无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江城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阳江市新东门商厦有限公司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2.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一应急照明未通电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5.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疏散通道有杂物堵塞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6.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室内消火栓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杂物遮挡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无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江城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阳江市华坚国际酒店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2.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二楼走道有一应急照明未通电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5..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四楼疏散通道有杂物堵塞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6.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二楼一室内消火栓有杂物遮挡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无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江城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阳江市新益文娱有限公司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8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、五层一灭火器为不合格消防产品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无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江城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阳江市名濠饭店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2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、一应急照明灯未通电；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5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、二楼疏散通道堆放杂物；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6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、第二层一遮挡室内消火栓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无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江城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阳江市技工学校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2.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三楼有一应急照明未通电</w:t>
            </w: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5.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一楼疏散通道有杂物遮挡</w:t>
            </w: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6.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楼走道一室内消火栓有杂物遮挡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无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江城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阳江市五洲大酒店有限公司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2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、一应急照明灯未通电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无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江城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阳江市江城区金泰新顺德家具批发广场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5.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安全出口有杂物堵塞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无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江城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阳江市海逸酒店有限公司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8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、五层一灭火器为不合格消防产品，不符合标准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求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无</w:t>
            </w:r>
          </w:p>
        </w:tc>
      </w:tr>
      <w:tr>
        <w:trPr>
          <w:trHeight w:val="6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江城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阳江市名典商旅酒店有限公司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6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、消防车通道有私家车堵塞；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10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、室内消火栓有杂物堵塞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已整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无</w:t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0.46.26.84:81/JDJCPage/JCRWPage/Check_TaskViewPage.aspx?ItemBH=44009201J201700739" TargetMode="External"/><Relationship Id="rId3" Type="http://schemas.openxmlformats.org/officeDocument/2006/relationships/hyperlink" Target="http://10.46.26.84:81/JDJCPage/JCRWPage/Check_TaskViewPage.aspx?ItemBH=44009201J201700499" TargetMode="External"/><Relationship Id="rId4" Type="http://schemas.openxmlformats.org/officeDocument/2006/relationships/hyperlink" Target="http://10.46.26.84:81/JDJCPage/JCRWPage/Check_TaskViewPage.aspx?ItemBH=44009201J201700458" TargetMode="External"/><Relationship Id="rId5" Type="http://schemas.openxmlformats.org/officeDocument/2006/relationships/hyperlink" Target="http://10.46.26.84:81/JDJCPage/JCRWPage/Check_TaskViewPage.aspx?ItemBH=44009201J201700643" TargetMode="External"/><Relationship Id="rId6" Type="http://schemas.openxmlformats.org/officeDocument/2006/relationships/hyperlink" Target="http://10.46.26.84:81/JDJCPage/JCRWPage/Check_TaskViewPage.aspx?ItemBH=44009201J201700408" TargetMode="External"/><Relationship Id="rId7" Type="http://schemas.openxmlformats.org/officeDocument/2006/relationships/hyperlink" Target="http://10.46.26.84:81/JDJCPage/JCRWPage/Check_TaskViewPage.aspx?ItemBH=44009201J201700485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7-20T06:52:49Z</dcterms:modified>
  <cp:revision>1</cp:revision>
  <dc:subject/>
  <dc:title>第一季度重点单位抽查结果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