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1307504025"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1947627494"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1232607881"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