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/>
          <w:color w:val="000000"/>
          <w:sz w:val="56"/>
          <w:szCs w:val="56"/>
        </w:rPr>
      </w:pPr>
      <w:r>
        <w:rPr>
          <w:rFonts w:ascii="黑体;方正黑体_GBK" w:hAnsi="黑体;方正黑体_GBK" w:eastAsia="黑体;方正黑体_GBK"/>
          <w:color w:val="000000"/>
          <w:sz w:val="56"/>
          <w:szCs w:val="56"/>
        </w:rPr>
        <w:t>目   录</w:t>
      </w:r>
    </w:p>
    <w:p>
      <w:pPr>
        <w:pStyle w:val="Normal"/>
        <w:spacing w:lineRule="exact" w:line="700"/>
        <w:jc w:val="center"/>
        <w:rPr>
          <w:rFonts w:ascii="华文行楷;微软雅黑" w:hAnsi="华文行楷;微软雅黑" w:eastAsia="华文行楷;微软雅黑"/>
          <w:color w:val="000000"/>
          <w:sz w:val="32"/>
          <w:szCs w:val="32"/>
        </w:rPr>
      </w:pPr>
      <w:r>
        <w:rPr>
          <w:rFonts w:eastAsia="华文行楷;微软雅黑" w:ascii="华文行楷;微软雅黑" w:hAnsi="华文行楷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80"/>
        <w:jc w:val="center"/>
        <w:rPr>
          <w:rFonts w:ascii="华文行楷;微软雅黑" w:hAnsi="华文行楷;微软雅黑" w:eastAsia="华文行楷;微软雅黑"/>
          <w:color w:val="000000"/>
          <w:sz w:val="32"/>
          <w:szCs w:val="32"/>
        </w:rPr>
      </w:pPr>
      <w:r>
        <w:rPr>
          <w:rFonts w:ascii="华文行楷;微软雅黑" w:hAnsi="华文行楷;微软雅黑" w:eastAsia="华文行楷;微软雅黑"/>
          <w:color w:val="000000"/>
          <w:sz w:val="32"/>
          <w:szCs w:val="32"/>
        </w:rPr>
        <w:t>行政区划、地理、自然资源</w:t>
      </w:r>
    </w:p>
    <w:p>
      <w:pPr>
        <w:pStyle w:val="Normal"/>
        <w:spacing w:lineRule="exact" w:line="360"/>
        <w:jc w:val="center"/>
        <w:rPr>
          <w:rFonts w:ascii="华文行楷;微软雅黑" w:hAnsi="华文行楷;微软雅黑" w:eastAsia="华文行楷;微软雅黑"/>
          <w:color w:val="000000"/>
          <w:sz w:val="32"/>
          <w:szCs w:val="32"/>
        </w:rPr>
      </w:pPr>
      <w:r>
        <w:rPr>
          <w:rFonts w:eastAsia="华文行楷;微软雅黑" w:ascii="华文行楷;微软雅黑" w:hAnsi="华文行楷;微软雅黑"/>
          <w:color w:val="000000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ascii="楷体_GB2312;楷体" w:hAnsi="楷体_GB2312;楷体" w:eastAsia="楷体_GB2312;楷体"/>
          <w:color w:val="000000"/>
          <w:sz w:val="26"/>
          <w:szCs w:val="26"/>
        </w:rPr>
        <w:t>行政区划、地理、气候、自然资源概况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1-1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行政区划……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1-2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地理、自然资源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1-3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主要山脉……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6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1-4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主要河流……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1-5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建市以来气候与森林资源情况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8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ascii="楷体_GB2312;楷体" w:hAnsi="楷体_GB2312;楷体" w:eastAsia="楷体_GB2312;楷体"/>
          <w:color w:val="000000"/>
          <w:sz w:val="26"/>
          <w:szCs w:val="26"/>
        </w:rPr>
        <w:t>主要统计指标解释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8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/>
          <w:color w:val="000000"/>
          <w:sz w:val="32"/>
          <w:szCs w:val="32"/>
        </w:rPr>
      </w:pPr>
      <w:r>
        <w:rPr>
          <w:rFonts w:ascii="华文行楷;微软雅黑" w:hAnsi="华文行楷;微软雅黑" w:eastAsia="华文行楷;微软雅黑"/>
          <w:color w:val="000000"/>
          <w:sz w:val="32"/>
          <w:szCs w:val="32"/>
        </w:rPr>
        <w:t>二、综   合</w:t>
      </w:r>
    </w:p>
    <w:p>
      <w:pPr>
        <w:pStyle w:val="Normal"/>
        <w:spacing w:lineRule="exact" w:line="360"/>
        <w:jc w:val="center"/>
        <w:rPr>
          <w:rFonts w:ascii="华文行楷;微软雅黑" w:hAnsi="华文行楷;微软雅黑" w:eastAsia="华文行楷;微软雅黑"/>
          <w:color w:val="000000"/>
          <w:sz w:val="32"/>
          <w:szCs w:val="32"/>
        </w:rPr>
      </w:pPr>
      <w:r>
        <w:rPr>
          <w:rFonts w:eastAsia="华文行楷;微软雅黑" w:ascii="华文行楷;微软雅黑" w:hAnsi="华文行楷;微软雅黑"/>
          <w:color w:val="000000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2-1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国民经济和社会发展总量与速度指标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2-2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国民经济和社会发展主要指标指数（上年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=100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）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eastAsia="zh-CN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2-3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国民经济和社会发展结构指标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eastAsia="zh-CN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2-4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国民经济和社会发展主要指标占全省比重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eastAsia="zh-CN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2-5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建市以来地区生产总值、工农业总产值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2-6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地区生产总值、工农业总产值指数（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949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年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=100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）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eastAsia="zh-CN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2-7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国民经济和社会发展比例指标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0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三、国民经济核算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3-1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阳江市地区生产总值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9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-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）………………………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53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3-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阳江市地区生产总值指数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9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-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）…………………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5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3-3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地区生产总值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994-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）……………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5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3-4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地区生产总值指数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994-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5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3-5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人均地区生产总值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994-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5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3-6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人均地区生产总值指数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994-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0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3-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地区生产总值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1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3-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地区生产总值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2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6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eastAsia="zh-CN"/>
        </w:rPr>
      </w:r>
    </w:p>
    <w:p>
      <w:pPr>
        <w:pStyle w:val="Normal"/>
        <w:spacing w:lineRule="exact" w:line="40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四、人 口</w:t>
      </w:r>
    </w:p>
    <w:p>
      <w:pPr>
        <w:pStyle w:val="Normal"/>
        <w:spacing w:lineRule="exact" w:line="3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4-1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户籍人口及其变动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6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4-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常住人口情况表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990-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6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4-3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镇（街道办事处）年末户籍人口数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val="en-US" w:eastAsia="zh-CN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9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4-4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户数、人口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7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  <w:lang w:eastAsia="zh-CN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五、劳动工资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5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-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就业人员年末人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7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5-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 xml:space="preserve">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(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市、区）就业人员年末人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8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5-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3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城镇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非私营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单位就业人员年末人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7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5-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 xml:space="preserve">4 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城镇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非私营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单位就业人员年平均人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0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5-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5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城镇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非私营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单位就业人员工资总额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5-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6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城镇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非私营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单位就业人员年平均工资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2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5-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 xml:space="preserve">7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城镇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非私营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单位女性从业人员年末人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8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8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  <w:lang w:val="en-US" w:eastAsia="zh-CN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六、固定资产投资</w:t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6-1 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固定资产投资增长速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8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6-2 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按行业分固定资产投资增长速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8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6-3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固定资产投资增长速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0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6-4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房地产开发企业财务状况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6-5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房地产开发投资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6-6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房地产开发和销售面积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6-7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房地产待售面积和销售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6-8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固定资产投资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七、能  源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80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7-1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能源平衡表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7-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分行业能源终端消费量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7-3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能源平衡表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7-4  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分行业产值能耗表（等价热值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7-5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规模以上工业企业能源购进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7-6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规模以上工业企业能源消费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7-7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规模以上工业企业能源购进、消费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0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7-8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能源加工转换情况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0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Times New Roman" w:ascii="楷体_GB2312;楷体" w:hAnsi="楷体_GB2312;楷体"/>
          <w:color w:val="000000"/>
          <w:sz w:val="26"/>
          <w:szCs w:val="26"/>
        </w:rPr>
        <w:t>7-</w:t>
      </w:r>
      <w:r>
        <w:rPr>
          <w:rFonts w:eastAsia="楷体_GB2312;楷体" w:cs="Times New Roman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Times New Roman" w:ascii="楷体_GB2312;楷体" w:hAnsi="楷体_GB2312;楷体"/>
          <w:color w:val="000000"/>
          <w:sz w:val="26"/>
          <w:szCs w:val="26"/>
        </w:rPr>
        <w:t xml:space="preserve">  </w:t>
      </w:r>
      <w:r>
        <w:rPr>
          <w:rFonts w:ascii="楷体_GB2312;楷体" w:hAnsi="楷体_GB2312;楷体" w:cs="Times New Roman" w:eastAsia="楷体_GB2312;楷体"/>
          <w:color w:val="000000"/>
          <w:sz w:val="26"/>
          <w:szCs w:val="26"/>
          <w:lang w:eastAsia="zh-CN"/>
        </w:rPr>
        <w:t>主要能耗指标情况</w:t>
      </w:r>
      <w:r>
        <w:rPr>
          <w:rFonts w:ascii="楷体_GB2312;楷体" w:hAnsi="楷体_GB2312;楷体" w:cs="Times New Roman" w:eastAsia="楷体_GB2312;楷体"/>
          <w:color w:val="000000"/>
          <w:sz w:val="26"/>
          <w:szCs w:val="26"/>
        </w:rPr>
        <w:t>（</w:t>
      </w:r>
      <w:r>
        <w:rPr>
          <w:rFonts w:eastAsia="楷体_GB2312;楷体" w:cs="Times New Roman" w:ascii="楷体_GB2312;楷体" w:hAnsi="楷体_GB2312;楷体"/>
          <w:color w:val="000000"/>
          <w:sz w:val="26"/>
          <w:szCs w:val="26"/>
        </w:rPr>
        <w:t>201</w:t>
      </w:r>
      <w:r>
        <w:rPr>
          <w:rFonts w:eastAsia="楷体_GB2312;楷体" w:cs="Times New Roman" w:ascii="楷体_GB2312;楷体" w:hAnsi="楷体_GB2312;楷体"/>
          <w:color w:val="000000"/>
          <w:sz w:val="26"/>
          <w:szCs w:val="26"/>
          <w:lang w:val="en-US" w:eastAsia="zh-CN"/>
        </w:rPr>
        <w:t>1-2021</w:t>
      </w:r>
      <w:r>
        <w:rPr>
          <w:rFonts w:ascii="楷体_GB2312;楷体" w:hAnsi="楷体_GB2312;楷体" w:cs="Times New Roman" w:eastAsia="楷体_GB2312;楷体"/>
          <w:color w:val="000000"/>
          <w:sz w:val="26"/>
          <w:szCs w:val="26"/>
          <w:lang w:val="en-US" w:eastAsia="zh-CN"/>
        </w:rPr>
        <w:t>年</w:t>
      </w:r>
      <w:r>
        <w:rPr>
          <w:rFonts w:ascii="楷体_GB2312;楷体" w:hAnsi="楷体_GB2312;楷体" w:cs="Times New Roman" w:eastAsia="楷体_GB2312;楷体"/>
          <w:color w:val="000000"/>
          <w:sz w:val="26"/>
          <w:szCs w:val="26"/>
        </w:rPr>
        <w:t>）………………………………………</w:t>
      </w:r>
      <w:r>
        <w:rPr>
          <w:rFonts w:eastAsia="楷体_GB2312;楷体" w:cs="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Times New Roman" w:ascii="楷体_GB2312;楷体" w:hAnsi="楷体_GB2312;楷体"/>
          <w:color w:val="000000"/>
          <w:sz w:val="26"/>
          <w:szCs w:val="26"/>
          <w:lang w:val="en-US" w:eastAsia="zh-CN"/>
        </w:rPr>
        <w:t>1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2</w:t>
      </w:r>
    </w:p>
    <w:p>
      <w:pPr>
        <w:pStyle w:val="Normal"/>
        <w:spacing w:lineRule="exact" w:line="44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  <w:lang w:val="en-US" w:eastAsia="zh-CN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八、财政、金融、保险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8-1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地方一般公共预算收入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8-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地方一般公共预算支出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8-3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一般公共预算收支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8-4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金融机构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8-5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金融机构存贷款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2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8-6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财政、金融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、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保险主要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</w:t>
      </w:r>
    </w:p>
    <w:p>
      <w:pPr>
        <w:pStyle w:val="Normal"/>
        <w:spacing w:lineRule="exact" w:line="4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九、物   价</w:t>
      </w:r>
    </w:p>
    <w:p>
      <w:pPr>
        <w:pStyle w:val="Normal"/>
        <w:spacing w:lineRule="exact" w:line="44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9-1  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各月居民消费价格环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9-2  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各月居民消费价格累计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9-3  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各月居民消费价格同期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9-4  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各月居民消费价格定基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9-5  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各月居民消费价格以上年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月为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00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的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9-6  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各月商品零售价格环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9-7  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各月商品零售价格累计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9-8  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各月商品零售价格同期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9-9  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各月商品零售价格定基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9-10 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各月商品零售价格以上年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月为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00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的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9-11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各种价格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  <w:lang w:val="en-US" w:eastAsia="zh-CN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十、人 民 生 活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2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0-1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阳江市城乡居民收支情况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val="en-US" w:eastAsia="zh-CN"/>
        </w:rPr>
        <w:t>年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3</w:t>
      </w:r>
    </w:p>
    <w:p>
      <w:pPr>
        <w:pStyle w:val="Normal"/>
        <w:spacing w:lineRule="exact" w:line="52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0-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阳江市分县（市、区）城乡居民收支情况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val="en-US" w:eastAsia="zh-CN"/>
        </w:rPr>
        <w:t>年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5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52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0-3 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居民人均可支配收入及生活消费支出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(20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6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-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)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………………15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6</w:t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  <w:lang w:val="en-US" w:eastAsia="zh-CN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十一、农  业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1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农业主要指标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5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农田水利建设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0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3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水利建设投资及化肥农药施用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4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林业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5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农业总产值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6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农业物播种面积、亩产、总产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6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7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水果、桑、茶叶、蚕茧、橡胶面积及产量…………………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6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8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牲畜存栏、禽蛋产量及水产品产量…………………………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6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6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9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粮食播种面积及产量………………………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6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10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稻谷播种面积及产量………………………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6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11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蕃薯播种面积及产量………………………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6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12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大豆、花生、糖蔗、水果播种面积及产量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0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13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生猪饲养、存栏量及肉类、水产品总产量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14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海、淡水养殖面积及产量…………………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15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农业基本情况……………………………………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16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水利建设、化肥、农药施用、农村用电及机械动力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7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6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17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农业总产值………………………………………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7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18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主要农作物播种面积……………………………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19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主要农作物总产量………………………………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20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水果、茶叶、橡胶、蚕茧、水产养殖面积及产量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1-21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</w:t>
      </w:r>
      <w:r>
        <w:rPr>
          <w:rFonts w:ascii="楷体_GB2312;楷体" w:hAnsi="楷体_GB2312;楷体" w:cs="Arial Narrow;Arial" w:eastAsia="楷体_GB2312;楷体"/>
          <w:color w:val="000000"/>
          <w:spacing w:val="-2"/>
          <w:sz w:val="26"/>
          <w:szCs w:val="26"/>
        </w:rPr>
        <w:t>市以来牛、猪、羊存（出）栏及肉类总产量与乡镇企业主要情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况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9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………………………………………………………………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9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十二、工  业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2-1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工业企业个数、人数、工业总产值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2-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规模以上工业增加值、总产值（按经济类型分类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2-3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规模以上工业增加值、总产值（按行业分类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2-4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 xml:space="preserve">规模以上工业企业经济主要指标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00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2-5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 xml:space="preserve">规模以上工业企业主要经济效益指标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0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2-6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 xml:space="preserve">规模以上国有控股工业企业主要经济指标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0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 xml:space="preserve">规模以上股份制工业企业主要经济指标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规模以上外商及港澳台商投资工业企业主要经济指标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规模以上私营工业企业主要经济指标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规模以上大中型工业企业主要经济指标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 xml:space="preserve">规模以上先进制造业主要经济指标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 xml:space="preserve">规模以上高技术制造业主要经济指标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3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 xml:space="preserve">规模以上优势传统产业主要经济指标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4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2009-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 xml:space="preserve">年全市现代产业增加值及增长情况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5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分县区规模以上工业企业个数、从业人员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0</w:t>
      </w:r>
    </w:p>
    <w:p>
      <w:pPr>
        <w:pStyle w:val="Normal"/>
        <w:spacing w:lineRule="exact" w:line="540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6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工业总产值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1</w:t>
      </w:r>
    </w:p>
    <w:p>
      <w:pPr>
        <w:pStyle w:val="Normal"/>
        <w:spacing w:lineRule="exact" w:line="540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工业增加值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1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规模以上工业增加值按行业分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19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 xml:space="preserve">各县（市、区）规模以上工业产值按行业分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2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规模以上工业财务主要指标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2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规模以上产品产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2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工业企业单位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2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3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工业总产值（当年价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0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2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4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工业总产值构成及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2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 xml:space="preserve">5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全市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2000-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规模以上工业总产值、增加值及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2-2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6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规模以上工业主要产品产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</w:t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  <w:lang w:val="en-US" w:eastAsia="zh-CN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十三、建筑业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0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3-1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筑企业个数和竣工产值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47</w:t>
      </w:r>
    </w:p>
    <w:p>
      <w:pPr>
        <w:pStyle w:val="Normal"/>
        <w:spacing w:lineRule="exact" w:line="50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3-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筑企业从业人员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48</w:t>
      </w:r>
    </w:p>
    <w:p>
      <w:pPr>
        <w:pStyle w:val="Normal"/>
        <w:spacing w:lineRule="exact" w:line="50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3-3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筑企业生产、财务基本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49</w:t>
      </w:r>
    </w:p>
    <w:p>
      <w:pPr>
        <w:pStyle w:val="Normal"/>
        <w:spacing w:lineRule="exact" w:line="50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3-4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筑业总产值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0</w:t>
      </w:r>
    </w:p>
    <w:p>
      <w:pPr>
        <w:pStyle w:val="Normal"/>
        <w:spacing w:lineRule="exact" w:line="50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3-5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全市及各县（市、区）建筑业总产值主要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1</w:t>
      </w:r>
    </w:p>
    <w:p>
      <w:pPr>
        <w:pStyle w:val="Normal"/>
        <w:spacing w:lineRule="exact" w:line="50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2</w:t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十四、交通、运输、邮电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4-1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公路、桥梁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4-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车辆拥有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6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4-3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客、货运量及客、货周转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4-4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邮政、电信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4-5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交通及运输工具拥有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4-6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客、货运量及邮政、电信业务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6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68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十五、国内贸易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5-1  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按行业分贸易企事业单位数及从业人员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5-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社会消费品零售总额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5-3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社会消费品零售总额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5-4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限额以上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批发零售贸易业商品销售总额分组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5-5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贸易业商品销售总额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4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5-6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贸易业商品销售总额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4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5-7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限额以上批发和零售业法人企业商品购销存综合表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5-8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限额以上住宿业和餐饮业法人企业经营情况综合表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5-9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限额以上批发和零售业法人企业主要财务状况综合表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8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5-10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限额以上住宿和餐饮业法人企业主要财务状况综合表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15-11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国内贸易业主要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08</w:t>
      </w:r>
    </w:p>
    <w:p>
      <w:pPr>
        <w:pStyle w:val="Normal"/>
        <w:numPr>
          <w:ilvl w:val="0"/>
          <w:numId w:val="1"/>
        </w:numPr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  <w:lang w:eastAsia="zh-CN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  <w:lang w:eastAsia="zh-CN"/>
        </w:rPr>
        <w:t>规模以上服务业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both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  <w:lang w:eastAsia="zh-CN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6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1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规模以上服务业企业财务指标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6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 xml:space="preserve">规模以上服务业企业分行业主要指标 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(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)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………………………3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6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3 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 xml:space="preserve">规模以上服务业企业分县区主要指标 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(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年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)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…………………3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8</w:t>
      </w:r>
    </w:p>
    <w:p>
      <w:pPr>
        <w:pStyle w:val="Normal"/>
        <w:spacing w:lineRule="exact" w:line="480"/>
        <w:jc w:val="both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  <w:lang w:val="en-US" w:eastAsia="zh-CN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十七、对外经济与旅游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1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进出口总额……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利用外资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2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3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对主要国家（地区）出口额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2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4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旅游部门基本情况……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5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全市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接待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游客人数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情况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4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6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旅游业经营情况……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7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接待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游客人数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情况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val="en-US" w:eastAsia="zh-CN"/>
        </w:rPr>
        <w:t>年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）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6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8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旅游业总收入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（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21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val="en-US" w:eastAsia="zh-CN"/>
        </w:rPr>
        <w:t>年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）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6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9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对外贸易、利用外资及旅游主要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0</w:t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  <w:lang w:val="en-US" w:eastAsia="zh-CN"/>
        </w:rPr>
      </w:pPr>
      <w:r>
        <w:rPr>
          <w:rFonts w:eastAsia="华文行楷;微软雅黑" w:cs="Arial Narrow;Arial" w:ascii="华文行楷;微软雅黑" w:hAnsi="华文行楷;微软雅黑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十八、教育、科技、文化、体育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1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学校及教职员工人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专任教师及招生人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4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3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在校学生、毕业生人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5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4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学生升学率及校舍面积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6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5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大中型工业企业科技活动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7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6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取得技术职称人员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7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文化事业机构、从业人员数及影剧院和藏书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8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文物、档案、广播、电视、体育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0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9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科技、教育主要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1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10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文化、体育主要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4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7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十九、卫生、环保、社会福利、司法、市政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1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卫生事业机构、床位及工作人员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卫生工作人员分类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3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卫生、计划生育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4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环境保护基本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4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5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工业“三废”排放、处理、利用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6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律师、公证、基层司法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6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7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社会福利、婚姻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8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市政公用事业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9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建市以来卫生、律师、公证、基层司法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10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市政公用事业及供电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;微软雅黑" w:hAnsi="华文行楷;微软雅黑" w:eastAsia="华文行楷;微软雅黑" w:cs="Arial Narrow;Arial"/>
          <w:color w:val="000000"/>
          <w:sz w:val="32"/>
          <w:szCs w:val="32"/>
        </w:rPr>
      </w:pP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  <w:lang w:eastAsia="zh-CN"/>
        </w:rPr>
        <w:t>二</w:t>
      </w:r>
      <w:r>
        <w:rPr>
          <w:rFonts w:ascii="华文行楷;微软雅黑" w:hAnsi="华文行楷;微软雅黑" w:cs="Arial Narrow;Arial" w:eastAsia="华文行楷;微软雅黑"/>
          <w:color w:val="000000"/>
          <w:sz w:val="32"/>
          <w:szCs w:val="32"/>
        </w:rPr>
        <w:t>十、建市以来各县（市、区）主要指标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Arial"/>
          <w:color w:val="000000"/>
          <w:sz w:val="26"/>
          <w:szCs w:val="26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1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户数、人口……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6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2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乡镇劳动力、耕地……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7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3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地区生产总值（当年价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4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地区生产总值（不变价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7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5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工农业总产值、农业总产值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6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</w:t>
      </w:r>
      <w:r>
        <w:rPr>
          <w:rFonts w:ascii="楷体_GB2312;楷体" w:hAnsi="楷体_GB2312;楷体" w:cs="Arial Narrow;Arial" w:eastAsia="楷体_GB2312;楷体"/>
          <w:color w:val="000000"/>
          <w:spacing w:val="-2"/>
          <w:sz w:val="26"/>
          <w:szCs w:val="26"/>
        </w:rPr>
        <w:t>县（市、区）居民人均可支配收入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6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7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主要农作物播种面积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8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主要农作物总产量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9 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生猪存、出栏、肉类产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0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10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水产品产量……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0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11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工业总产值（当年价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12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工业总产值（不变价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6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13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客、货运量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  <w:lang w:eastAsia="zh-CN"/>
        </w:rPr>
        <w:t>及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周转量、邮电业务总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14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固定资产投资…………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15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社会消费品零售总额、外贸出口、财政收支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4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16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职工年末人数、职工工资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Arial" w:ascii="楷体_GB2312;楷体" w:hAnsi="楷体_GB2312;楷体"/>
          <w:color w:val="000000"/>
          <w:sz w:val="26"/>
          <w:szCs w:val="26"/>
        </w:rPr>
        <w:t xml:space="preserve">-17 </w:t>
      </w:r>
      <w:r>
        <w:rPr>
          <w:rFonts w:ascii="楷体_GB2312;楷体" w:hAnsi="楷体_GB2312;楷体" w:cs="Arial Narrow;Arial" w:eastAsia="楷体_GB2312;楷体"/>
          <w:color w:val="000000"/>
          <w:sz w:val="26"/>
          <w:szCs w:val="26"/>
        </w:rPr>
        <w:t>各县（市、区）教育、卫生主要情况…………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1</w:t>
      </w:r>
      <w:r>
        <w:br w:type="page"/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Arial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Arial" w:ascii="楷体_GB2312;楷体" w:hAnsi="楷体_GB2312;楷体"/>
          <w:color w:val="000000"/>
          <w:sz w:val="26"/>
          <w:szCs w:val="26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1985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43:00Z</dcterms:created>
  <dc:creator>yjtj1</dc:creator>
  <dc:description/>
  <dc:language>en-US</dc:language>
  <cp:lastModifiedBy>kylin</cp:lastModifiedBy>
  <cp:lastPrinted>2013-11-06T06:16:00Z</cp:lastPrinted>
  <dcterms:modified xsi:type="dcterms:W3CDTF">2023-02-02T17:04:10Z</dcterms:modified>
  <cp:revision>58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