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主要统计指标解释</w:t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农业总产值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是以贷币表现的农林牧副渔五业生产的全部产品的产量。它反映一定时期内农业生产的总规模和总成果，是观察农业生产水平和发展速度，分析农业内部结构，研究农业与工业及至与国家建设的关系，研究农业生产与人口增长及提高人民生活关系的重要指标；同时，也是计算农业净产值，增加值以及农业商品率的基础资料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耕地面积</w:t>
      </w:r>
      <w:r>
        <w:rPr>
          <w:rFonts w:eastAsia="Times New Roman"/>
          <w:b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是指可以用来种植各种农作物，经常进行耕种的土地面积，包括熟地、当年新开荒地、连续撩荒未满三年的土地和当年的休闲地（轮歇地）的面积。以种植农作物为主，并附带种植桑、茶、果树和其他林木的土地、以及沿海、沿湖地区已围垦利用的“海涂”、“湖田”等面积也包括在内。但不包括专业性的桑田、茶园、果园、果木苗圃、林地、芦苇地和天然草地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农作物播种面积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是指一定生产季节结束时实际播种或移植有农作物的面积。播种面积的大小，反映农作物的生产规模和耕地的利用程度。正确地核算播种面积，对于组织农业生产活动，计算农作物产量，研究农作物的种植结构和分布情况以及制定各项增产技术措施，都是非常必要的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播种面积的统计年度，凡是能在本日历年度内（自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月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日至</w:t>
      </w:r>
      <w:r>
        <w:rPr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>月</w:t>
      </w:r>
      <w:r>
        <w:rPr>
          <w:color w:val="000000"/>
          <w:sz w:val="20"/>
          <w:szCs w:val="20"/>
        </w:rPr>
        <w:t>31</w:t>
      </w:r>
      <w:r>
        <w:rPr>
          <w:color w:val="000000"/>
          <w:sz w:val="20"/>
          <w:szCs w:val="20"/>
        </w:rPr>
        <w:t>日）收获的农作物（包括上年秋冬播和本年春播、夏播以及南方地区的晚秋播而在本年收获的全部作物）播种面积，都包括在内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农作物总产量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是指在一定时期内（通常是一年）生产的各种农作物产品总产量。它是衡量农业生产成果，统筹安排城乡人民生活，研究生产、积累和消费比例关系及编制国民经济计划的基本数据。不论是种植在耕地上或非耕地上的农作物产量，都包括在内。有的农作物收割期较长，虽在当年冬季就开始收割，但需跨年延到来年春季才能收完的，仍计算本年农作物总产量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农作物总产量是指全社会的产量，包括国有农场等国有经济单位的产量、集体统一经营的和农户承包地的产量，还包括农民自留地、工矿企业职工农属办的农场和其他单位生产的农作物产量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农作物总产量是统计晒干入库的产量。有些地区，粮食脱粒、晒干、入库比较迟，是按照折干比例折成晒干的粮食产量进行统计的。</w:t>
      </w:r>
    </w:p>
    <w:p>
      <w:pPr>
        <w:pStyle w:val="Normal"/>
        <w:spacing w:lineRule="exact" w:line="400"/>
        <w:ind w:firstLine="39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粮食产量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指全社会的产量。全民所有制经营的、集体统一经营的和农民家庭经营的粮食产量，还包括工矿企业家属办的和其他生产单位的产量。粮食除包括稻谷、小麦、玉米、高梁、谷子及其他杂粮外，还包括薯类和大豆。其产量计算方法，豆类按去豆荚后的干豆计算；薯类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包括甘薯和马铃薯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>不包括芋头和木薯</w:t>
      </w:r>
      <w:r>
        <w:rPr>
          <w:color w:val="000000"/>
          <w:sz w:val="20"/>
          <w:szCs w:val="20"/>
        </w:rPr>
        <w:t>)1963</w:t>
      </w:r>
      <w:r>
        <w:rPr>
          <w:color w:val="000000"/>
          <w:sz w:val="20"/>
          <w:szCs w:val="20"/>
        </w:rPr>
        <w:t>年按每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公斤鲜薯折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公斤粮食计算，从</w:t>
      </w:r>
      <w:r>
        <w:rPr>
          <w:color w:val="000000"/>
          <w:sz w:val="20"/>
          <w:szCs w:val="20"/>
        </w:rPr>
        <w:t>1964</w:t>
      </w:r>
      <w:r>
        <w:rPr>
          <w:color w:val="000000"/>
          <w:sz w:val="20"/>
          <w:szCs w:val="20"/>
        </w:rPr>
        <w:t>年开始及以后改为按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公斤鲜薯折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公斤粮食计算，从</w:t>
      </w:r>
      <w:r>
        <w:rPr>
          <w:color w:val="000000"/>
          <w:sz w:val="20"/>
          <w:szCs w:val="20"/>
        </w:rPr>
        <w:t>2014</w:t>
      </w:r>
      <w:r>
        <w:rPr>
          <w:color w:val="000000"/>
          <w:sz w:val="20"/>
          <w:szCs w:val="20"/>
        </w:rPr>
        <w:t>年开始薯类按实际重量统计，其他粮食一律按脱粒后的原粮计算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农业机械总动力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是指主要用于农、林、牧、副、渔业的各种动力机械的动力总和。包括耕作机械、排灌机械、收获机械、农产品加工机械、运输机械、植保机械、牧业机械、林业机械、渔业机械和其他农业机械。内燃机按引擎马力计算，电动机功率折成马力计入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1474" w:bottom="2268"/>
      <w:pgNumType w:start="19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/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19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/>
                        <w:sz w:val="24"/>
                        <w:szCs w:val="24"/>
                        <w:lang w:val="en-US" w:eastAsia="zh-CN"/>
                      </w:rPr>
                    </w:pPr>
                    <w:r>
                      <w:rPr>
                        <w:rFonts w:ascii="宋体" w:hAnsi="宋体"/>
                        <w:sz w:val="24"/>
                        <w:szCs w:val="24"/>
                        <w:lang w:val="en-US" w:eastAsia="zh-CN"/>
                      </w:rPr>
                      <w:t>19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30:00Z</dcterms:created>
  <dc:creator>陈燕冰</dc:creator>
  <dc:description/>
  <dc:language>en-US</dc:language>
  <cp:lastModifiedBy>大大的郑大帅</cp:lastModifiedBy>
  <cp:lastPrinted>2015-12-18T17:52:00Z</cp:lastPrinted>
  <dcterms:modified xsi:type="dcterms:W3CDTF">2021-02-01T09:22:03Z</dcterms:modified>
  <cp:revision>7</cp:revision>
  <dc:subject/>
  <dc:title>主要统计指标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